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sz w:val="22"/>
          <w:szCs w:val="22"/>
        </w:rPr>
      </w:pPr>
      <w:r>
        <w:rPr>
          <w:rFonts w:cs="Arial" w:ascii="Arial" w:hAnsi="Arial"/>
          <w:sz w:val="22"/>
          <w:szCs w:val="22"/>
        </w:rPr>
        <w:drawing>
          <wp:inline distT="0" distB="0" distL="0" distR="0">
            <wp:extent cx="3124200" cy="434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124200" cy="4342130"/>
                    </a:xfrm>
                    <a:prstGeom prst="rect">
                      <a:avLst/>
                    </a:prstGeom>
                  </pic:spPr>
                </pic:pic>
              </a:graphicData>
            </a:graphic>
          </wp:inline>
        </w:drawing>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diagramación del Papel Periódico Ilustrado (1881 -1887) presenta gran riqueza imaginativa y en él se percibe un gran avance de la disciplina del grabado. El movimiento generado alrededor de este periódico desencadenó importantes hechos culturales. Imagen: Grabado del Libertador Simón Bolíva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os señores Abraham y Abadías Cortés fundaron una tipografía y abren un almacén de elementos de oficina.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1900 La editorial de Félix de Bedout en Medellín cumple 11 añ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1904 Se funda Carvajal y Ci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1904 Concurso de portadas para la revista Lectura y Arte de Medellín. Primer premio para Enrique Olarte con influencia Art Nouveau.</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l Diseño Gráfico en Colombia empieza a destacarse a principios del siglo XX, y se ve reflejado en la fundación de la primera tipografía (fundada por los señores Abraham y Abadías Cortés) y en la publicación del Papel Periódico Ilustrado, que presentaba gran riqueza imaginativa y un gran avance de la disciplina del grabado; igualmente el Diseño Gráfico es practicado por editoriales, revistas y diarios, e identidad corporativa por medio de logotipos y avisos dentro de los cuales se destacan el aviso de la bebida Freskola, y el logotipo de cigarrillos Pielroj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drawing>
          <wp:inline distT="0" distB="0" distL="0" distR="0">
            <wp:extent cx="1903730"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903730" cy="2515235"/>
                    </a:xfrm>
                    <a:prstGeom prst="rect">
                      <a:avLst/>
                    </a:prstGeom>
                  </pic:spPr>
                </pic:pic>
              </a:graphicData>
            </a:graphic>
          </wp:inline>
        </w:drawing>
      </w:r>
    </w:p>
    <w:p>
      <w:pPr>
        <w:pStyle w:val="Normal"/>
        <w:autoSpaceDE w:val="false"/>
        <w:spacing w:lineRule="auto" w:line="360"/>
        <w:jc w:val="both"/>
        <w:rPr>
          <w:rFonts w:ascii="Arial" w:hAnsi="Arial" w:cs="Arial"/>
          <w:sz w:val="22"/>
          <w:szCs w:val="22"/>
        </w:rPr>
      </w:pPr>
      <w:r>
        <w:rPr>
          <w:rFonts w:cs="Arial" w:ascii="Arial" w:hAnsi="Arial"/>
          <w:sz w:val="22"/>
          <w:szCs w:val="22"/>
        </w:rPr>
        <w:t>1911 Se funda El Tiempo con 4 páginas, 5 columnas y formato tabloide. Su primera página trae únicamente avisos publicitari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1912 Se funda El Colombian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1916 Se funda la revista Cromos. Acostumbra a usar pinturas de artistas colombianos y europeos (especialmente españoles) en sus portadas. Las primeras fueron realizadas por Coriolano Leud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1930 se fundan las primeras agencias de publicidad, y en 1961 se abre “Dicken Castro y Cia”, que es la primera oficina de Diseño Gráfico independiente de las agencias de publicidad. En 1963 llega a Colombia, graduado de la Universidad de Yale, el diseñador gráfico David Consuegra, primero en formarse académicamente. Junto con Dicken Castro son los precursores e impulsores fundamentales del Diseño Gráfico colombiano contemporáne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t>Logotipo Federación Nacional de Cafeteros de Colombia</w:t>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t xml:space="preserve">1952 Se funda la revista Lámpara donde en un principio trabajan Fernando Botero, Alejandro Obregón, Enrique Grau, Eduardo Ramírez Villamizar, Omar Rayo, Peter Aldor. </w:t>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t>•</w:t>
      </w:r>
      <w:r>
        <w:rPr>
          <w:rFonts w:eastAsia="Arial" w:cs="Arial" w:ascii="Arial" w:hAnsi="Arial"/>
          <w:sz w:val="22"/>
          <w:szCs w:val="22"/>
          <w:lang w:val="es-CO"/>
        </w:rPr>
        <w:t xml:space="preserve"> </w:t>
      </w:r>
      <w:r>
        <w:rPr>
          <w:rFonts w:cs="Arial" w:ascii="Arial" w:hAnsi="Arial"/>
          <w:sz w:val="22"/>
          <w:szCs w:val="22"/>
          <w:lang w:val="es-CO"/>
        </w:rPr>
        <w:t>La caricatura es una técnica gráfica recurrente en la publicidad. Aviso muy popular de la época: “No se acalore tome Costeña”.</w:t>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t>•</w:t>
      </w:r>
      <w:r>
        <w:rPr>
          <w:rFonts w:eastAsia="Arial" w:cs="Arial" w:ascii="Arial" w:hAnsi="Arial"/>
          <w:sz w:val="22"/>
          <w:szCs w:val="22"/>
          <w:lang w:val="es-CO"/>
        </w:rPr>
        <w:t xml:space="preserve"> </w:t>
      </w:r>
      <w:r>
        <w:rPr>
          <w:rFonts w:cs="Arial" w:ascii="Arial" w:hAnsi="Arial"/>
          <w:sz w:val="22"/>
          <w:szCs w:val="22"/>
          <w:lang w:val="es-CO"/>
        </w:rPr>
        <w:t>El color en los diarios hizo su aparición.</w:t>
      </w:r>
    </w:p>
    <w:p>
      <w:pPr>
        <w:pStyle w:val="Normal"/>
        <w:autoSpaceDE w:val="false"/>
        <w:spacing w:lineRule="auto" w:line="360"/>
        <w:jc w:val="center"/>
        <w:rPr>
          <w:rFonts w:ascii="Arial" w:hAnsi="Arial" w:cs="Arial"/>
          <w:sz w:val="22"/>
          <w:szCs w:val="22"/>
          <w:lang w:val="es-CO"/>
        </w:rPr>
      </w:pPr>
      <w:r>
        <w:rPr>
          <w:rFonts w:cs="Arial" w:ascii="Arial" w:hAnsi="Arial"/>
          <w:sz w:val="22"/>
          <w:szCs w:val="22"/>
        </w:rPr>
        <w:drawing>
          <wp:inline distT="0" distB="0" distL="0" distR="0">
            <wp:extent cx="1903730" cy="169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903730" cy="1694815"/>
                    </a:xfrm>
                    <a:prstGeom prst="rect">
                      <a:avLst/>
                    </a:prstGeom>
                  </pic:spPr>
                </pic:pic>
              </a:graphicData>
            </a:graphic>
          </wp:inline>
        </w:drawing>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t>1959 Uno de los símbolos más conocidos de Colombia a nivel mundial: el personaje Juan Valdez. Es creado por la agencia de publicidad norteamericana Doyle Dan Bernbach por encargo de la Federación Nacional de Cafeteros. El logotipo tal como lo conocemos actualmente se presentaría en 1981.</w:t>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r>
    </w:p>
    <w:p>
      <w:pPr>
        <w:pStyle w:val="Normal"/>
        <w:autoSpaceDE w:val="false"/>
        <w:spacing w:lineRule="auto" w:line="360"/>
        <w:jc w:val="both"/>
        <w:rPr>
          <w:rFonts w:ascii="Arial" w:hAnsi="Arial" w:cs="Arial"/>
          <w:sz w:val="22"/>
          <w:szCs w:val="22"/>
        </w:rPr>
      </w:pPr>
      <w:r>
        <w:rPr>
          <w:rFonts w:cs="Arial" w:ascii="Arial" w:hAnsi="Arial"/>
          <w:sz w:val="22"/>
          <w:szCs w:val="22"/>
        </w:rPr>
        <w:t>1963 Llega a Colombia graduado de la Universidad de Yale, David Consuegra primer diseñador gráfico formado académicamente. Junto con Dicken Castro son los precursores e impulsores fundamentales del diseño gráfico colombiano contemporáneo. Diseña importantes carteles, libros para niños y símbolos: Museo de Arte Moderno (1963), Escuela de Artes UN (1980), Croydon (1980), Icollantas (1988) son algunos de los más representativ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1969 Se da inicio al programa de diseño gráfico en la Universidad Nacional de Colombia. Actualmente, la carrera profesional en Diseño Gráfico es ofrecida en varias instituciones de educación superior, una de ellas es la Fundación Universitaria del Área Andina, universidad de amplia trayectoria y con un alto nivel académico.</w:t>
      </w:r>
    </w:p>
    <w:p>
      <w:pPr>
        <w:pStyle w:val="Normal"/>
        <w:autoSpaceDE w:val="false"/>
        <w:spacing w:lineRule="auto" w:line="360"/>
        <w:jc w:val="both"/>
        <w:rPr>
          <w:rFonts w:ascii="Arial" w:hAnsi="Arial" w:cs="Arial"/>
          <w:sz w:val="22"/>
          <w:szCs w:val="22"/>
        </w:rPr>
      </w:pPr>
      <w:r>
        <w:rPr>
          <w:rFonts w:cs="Arial" w:ascii="Arial" w:hAnsi="Arial"/>
          <w:sz w:val="22"/>
          <w:szCs w:val="22"/>
        </w:rPr>
        <w:t>En los años setenta, continúan creciendo la práctica del Diseño Gráfico, se realizan exposiciones a escala nacional, y continúan jugando un papel importante los símbolos, logotipos y carteles, de empresas, eventos y festivales. Igualmente, en 1976 se funda Andigraf, Asociación Colombiana de la Industria de la Comunicación Gráfica, organización que desde sus inicios, ha generado acciones hacia la construcción de condiciones que favorezcan el desempeño empresarial del sector de la industria gráfica, para que crezcan la inversión, la producción, el empleo, las exportaciones, etcéter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1983 se realiza en el MAM de Bogotá el ”Primer Salón Op de Diseño Gráfico”, y en 1984 se hace el lanzamiento de Apple Macintosh, el cual revoluciona la forma de hacer diseño y a mediados de los años 80, Andigraf lanzó el premio a lo mejor del año en la industria gráfica. En los años noventa, la creciente oferta en esta área hace más competido y especializado el ejercicio del diseño; en 1993 se crea el Premio Nacional de Diseño Gráfico por parte del Instituto Colombiano de Cultura, y en 1998 la revista proyecto diseño (que es la primera revista colombiana dirigida a los diseñadores) crea la primera edición del premio Lápiz de Acero, concurso que destaca anualmente lo mejor del diseño colombiano. Actualmente, las tendencias a nivel global, como lo son los medios interactivos y el Internet, han generado un reto y un amplio campo de trabajo para los diseñadores gráfic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Colombia, la enseñanza institucional del Diseño Gráfico, se origina en 1961, cuando Eugenio Barney Cabrera crea, en la Escuela de Bellas Artes, la carrera de Dibujo Comercial-Carteles y se organiza un curso de Diseño Gráfico de cuatro semestres. En 1967 David Consuegra y Ana de Jacobini fundan el primer programa de Diseño Gráfico en Colombia en la Universidad Jorge Tadeo Lozano. Allí se formaron académicamente los primeros diseñadores gráficos colombianos.</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center"/>
        <w:rPr/>
      </w:pPr>
      <w:r>
        <w:rPr>
          <w:rFonts w:cs="Arial" w:ascii="Arial" w:hAnsi="Arial"/>
          <w:b/>
          <w:sz w:val="22"/>
          <w:szCs w:val="22"/>
        </w:rPr>
        <w:t>EL DISEÑO GRAFICO Y EL LIBRO ALEMAN ILUSTRADO  DEL RENACIMIENT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 xml:space="preserve">Incunabula: Significa "cuna"  o "ropa de bebe".  Su nacimiento o principio, ocasionaron que los escritores del siglo XVII la adoptaran como un nombre para el periodo histórico que comprende desde la invención de la tipografía por Gutenberg hasta finales del siglo. </w:t>
      </w:r>
      <w:r>
        <w:rPr>
          <w:rFonts w:cs="Arial" w:ascii="Arial" w:hAnsi="Arial"/>
          <w:sz w:val="22"/>
          <w:szCs w:val="22"/>
          <w:lang w:val="es-CO"/>
        </w:rPr>
        <w:t>Los historiadores importantes del s XVIII hablan de la época incunable refiriéndose a los primeros años de su existencia dando luego el calificativo de incunables a los libros aparecidos en aquel periodo ( finales del siglo XV ).</w:t>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r>
    </w:p>
    <w:p>
      <w:pPr>
        <w:pStyle w:val="Normal"/>
        <w:autoSpaceDE w:val="false"/>
        <w:spacing w:lineRule="auto" w:line="360"/>
        <w:jc w:val="both"/>
        <w:rPr/>
      </w:pPr>
      <w:r>
        <w:rPr>
          <w:rFonts w:cs="Arial" w:ascii="Arial" w:hAnsi="Arial"/>
          <w:sz w:val="22"/>
          <w:szCs w:val="22"/>
          <w:lang w:val="es-CO"/>
        </w:rPr>
        <w:t>Por otra parte la Biblia de Guttemberg se ha querido atribuir la falta de fecha y localización al hecho de que no se quería dar pistas, Imprime la Biblia porque era un libro con aceptación y demanda segura. Hubo 127 ediciones de Biblias en este periodo siendo la Biblia de Guttember dos volúmenes de 1284 hojas de gran tamaño teniendo cada página en su mayoría 42 líneas. La letra utilizada por Guttemberg es la gótica y luego se dejaban unos huecos gracias a los cuales podemos conocer un poco la fecha de estos impresores.</w:t>
      </w:r>
    </w:p>
    <w:p>
      <w:pPr>
        <w:pStyle w:val="Normal"/>
        <w:autoSpaceDE w:val="false"/>
        <w:spacing w:lineRule="auto" w:line="360"/>
        <w:jc w:val="both"/>
        <w:rPr/>
      </w:pPr>
      <w:r>
        <w:rPr>
          <w:rFonts w:cs="Arial" w:ascii="Arial" w:hAnsi="Arial"/>
          <w:sz w:val="22"/>
          <w:szCs w:val="22"/>
          <w:lang w:val="es-CO"/>
        </w:rPr>
        <w:t>Los impresores de esa época eran muchos y ofrecían sus servicios en diferentes lugares. Ellos se paraban de modo temporal en diferentes ciudades donde les encargaban los trabajos. El primer impresor que publicó libros ilustrados fue un tal Pifster el cual de 1460 al 1466, empezó a hacer una versión popular de los trabajos de importancia en lengua alemana, y utilizaba grabados ( diálogo : un labrador y la muerte ). Es una literatura popular de temas religiosos.</w:t>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t>Otra de las ciudades fue colonia donde se imprimieron 1300 títulos en el siglo XV. Otra ciudad es Ausburgo, la ciudad de los banqueros. Era comercial y potente y hubo impresores importantes como Zorner, este llego a las 120 obras de las que las 20 primeras están ilustradas con planchas de metal.</w:t>
      </w:r>
    </w:p>
    <w:p>
      <w:pPr>
        <w:pStyle w:val="Normal"/>
        <w:autoSpaceDE w:val="false"/>
        <w:spacing w:lineRule="auto" w:line="360"/>
        <w:jc w:val="both"/>
        <w:rPr>
          <w:rFonts w:ascii="Arial" w:hAnsi="Arial" w:cs="Arial"/>
          <w:sz w:val="22"/>
          <w:szCs w:val="22"/>
          <w:lang w:val="es-CO"/>
        </w:rPr>
      </w:pPr>
      <w:r>
        <w:rPr>
          <w:rFonts w:cs="Arial" w:ascii="Arial" w:hAnsi="Arial"/>
          <w:sz w:val="22"/>
          <w:szCs w:val="22"/>
          <w:lang w:val="es-CO"/>
        </w:rPr>
        <w:t>Antes de finales del siglo había en Alemania 60 ciudades con imprenta entre ellas Friburgo y Haidelberg.</w:t>
      </w:r>
    </w:p>
    <w:p>
      <w:pPr>
        <w:pStyle w:val="Normal"/>
        <w:autoSpaceDE w:val="false"/>
        <w:spacing w:lineRule="auto" w:line="360"/>
        <w:jc w:val="center"/>
        <w:rPr>
          <w:rFonts w:ascii="Arial" w:hAnsi="Arial" w:cs="Arial"/>
          <w:b/>
          <w:b/>
          <w:sz w:val="22"/>
          <w:szCs w:val="22"/>
          <w:lang w:val="es-CO"/>
        </w:rPr>
      </w:pPr>
      <w:r>
        <w:rPr>
          <w:rFonts w:cs="Arial" w:ascii="Arial" w:hAnsi="Arial"/>
          <w:b/>
          <w:sz w:val="22"/>
          <w:szCs w:val="22"/>
          <w:lang w:val="es-CO"/>
        </w:rPr>
      </w:r>
    </w:p>
    <w:p>
      <w:pPr>
        <w:pStyle w:val="Normal"/>
        <w:spacing w:lineRule="auto" w:line="360"/>
        <w:jc w:val="center"/>
        <w:rPr>
          <w:rFonts w:ascii="Arial" w:hAnsi="Arial" w:cs="Arial"/>
          <w:b/>
          <w:b/>
          <w:sz w:val="22"/>
          <w:szCs w:val="22"/>
        </w:rPr>
      </w:pPr>
      <w:r>
        <w:rPr>
          <w:rFonts w:cs="Arial" w:ascii="Arial" w:hAnsi="Arial"/>
          <w:b/>
          <w:sz w:val="22"/>
          <w:szCs w:val="22"/>
        </w:rPr>
        <w:t>EL DISEÑO GRAFICO</w:t>
      </w:r>
    </w:p>
    <w:p>
      <w:pPr>
        <w:pStyle w:val="Normal"/>
        <w:spacing w:lineRule="auto" w:line="360"/>
        <w:jc w:val="both"/>
        <w:rPr>
          <w:rFonts w:ascii="Arial" w:hAnsi="Arial" w:cs="Arial"/>
          <w:sz w:val="22"/>
          <w:szCs w:val="22"/>
        </w:rPr>
      </w:pPr>
      <w:r>
        <w:rPr>
          <w:rFonts w:cs="Arial" w:ascii="Arial" w:hAnsi="Arial"/>
          <w:sz w:val="22"/>
          <w:szCs w:val="22"/>
        </w:rPr>
        <w:t>El diseño grafico en la historia esta ligado con la creación de los primeros libros, los diseños de páginas, las diferentes tipografías empleadas como lo eran las letras que ayudaban a crear un diseño libre y único que a medida del tiempo fueron mejorando gracias al nuevo enfoque que le querían dar a los diseños de los libros del siglo XIV.</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cambio de la tipografía en los escritos fue fundamental, los diseños decorativos en las iniciales grabadas con diseños inspirados en la antigüedad  como la edad media y formas basadas en culturas islámicas, los altos contrastes esto en algunos casos se imprimía en tinta a colo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 incorpora la ilustración con el texto y nuevos diseños de mayúsculas y minúsculas. Donde las mayúsculas se basaron en el estudio de las inscripciones romanas, que se implementaba en la época del renacimiento.</w:t>
      </w:r>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22:00Z</dcterms:created>
  <dc:creator>jessica</dc:creator>
  <dc:description/>
  <dc:language>en-US</dc:language>
  <cp:lastModifiedBy>Pilar Cuellar</cp:lastModifiedBy>
  <dcterms:modified xsi:type="dcterms:W3CDTF">2011-10-12T16:22:00Z</dcterms:modified>
  <cp:revision>2</cp:revision>
  <dc:subject/>
  <dc:title>EL DISEÑO GRAFICO DEL RENACIMIENTO</dc:title>
</cp:coreProperties>
</file>